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6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02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14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23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78 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73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63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83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69    3     X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29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8 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7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4 2 5 5 3 2 4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5 6 3 7 5 5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1 1 3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7 3 7 6 6 6 3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3 7 4 1 2 3 5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1 4 2 2 4 4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6 5 6 4 7 7 7  -      -      -      -      -      4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191"/>
        <w:gridCol w:w="1094"/>
        <w:gridCol w:w="1094"/>
        <w:gridCol w:w="2259"/>
        <w:gridCol w:w="3035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6"/>
        <w:gridCol w:w="1182"/>
        <w:gridCol w:w="1183"/>
        <w:gridCol w:w="2439"/>
        <w:gridCol w:w="3280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кутні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05:00Z</dcterms:created>
  <dc:creator>Елена</dc:creator>
  <dc:description/>
  <cp:keywords/>
  <dc:language>en-US</dc:language>
  <cp:lastModifiedBy>Елена</cp:lastModifiedBy>
  <dcterms:modified xsi:type="dcterms:W3CDTF">2025-11-22T14:29:00Z</dcterms:modified>
  <cp:revision>3</cp:revision>
  <dc:subject/>
  <dc:title>Регіональні змагання з сучасних танців</dc:title>
</cp:coreProperties>
</file>